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Хабаровского кра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убсидиях из краевого бюджета юридическим лицам, индивидуальным предпринимателям, физическим лицам для возмещения затрат по производству информационно-публицистических материалов целевого назначения в 2014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Хабаровского края от 11.12.2013 № 330 "О краевом бюджете на 2014 год и на плановый период 2015 и 2016 годов", государственной целевой программой Хабаровского края "Содействие развитию институтов и инициатив гражданского общества в Хабаровском крае" на 2013 - 2020 гг.", утвержденной Постановлением Правительства Хабаровского края от 29.12.2012 № 482-пр, в целях улучшения информационного обеспечения жителей Хабаровского края, решения социально значимых задач, возмещения затрат по производству информационно-публицистических материалов целевого назначения юридическим лицам, индивидуальным предпринимателям, физическим лицам на производство социально значимых информационно-публицистических материалов целевого назначения, не преследующих извлечение прибыли, Правительство края постановляет: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оставления субсидий из краевого бюджета юридическим лицам, индивидуальным предпринимателям, физическим лицам для возмещения затрат по производству информационно-публицистических материалов целевого назначения в 2014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тету по печати и массовым коммуникациям Правительства края (Чернышов В.С.) обеспечить выполне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оставления субсидий из краевого бюджета юридическим лицам, индивидуальным предпринимателям, физическим лицам для возмещения затрат по производству информационно-публицистических материалов целевого назначения в 2014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Хабаровского края от 15 февраля 2013 года № 15-пр "О субсидиях из краевого бюджета юридическим лицам, индивидуальным предпринимателям, физическим лицам для возмещения затрат по производству и публикации информационно-публицистических материалов целевого назначения в 2013 году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Председателя Правительства края по вопросам внутренней политики Марценко В.В.</w:t>
      </w:r>
    </w:p>
    <w:p>
      <w:pPr>
        <w:pStyle w:val="ConsPlusNormal"/>
        <w:numPr>
          <w:ilvl w:val="0"/>
          <w:numId w:val="0"/>
        </w:numPr>
        <w:ind w:right="496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496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, Председатель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рая</w:t>
        <w:tab/>
        <w:tab/>
        <w:tab/>
        <w:tab/>
        <w:tab/>
        <w:tab/>
        <w:tab/>
        <w:t xml:space="preserve">         В.И. Шпорт</w:t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2B15F5EDA98F7B0D3B0AEAC9D313C05BFE6FD29AE373BBA6094AC79488DB4A163C0D077365B3621B0DFBr8q3G" TargetMode="External"/><Relationship Id="rId3" Type="http://schemas.openxmlformats.org/officeDocument/2006/relationships/hyperlink" Target="consultantplus://offline/ref=AA2B15F5EDA98F7B0D3B0AEAC9D313C05BFE6FD295E37FBBA2094AC79488DB4A163C0D077365B3621B0CFFr8q0G" TargetMode="External"/><Relationship Id="rId4" Type="http://schemas.openxmlformats.org/officeDocument/2006/relationships/hyperlink" Target="consultantplus://offline/ref=AA2B15F5EDA98F7B0D3B0AEAC9D313C05BFE6FD295E37FBBA2094AC79488DB4A163C0D077365B3621B0CFFr8q0G" TargetMode="External"/><Relationship Id="rId5" Type="http://schemas.openxmlformats.org/officeDocument/2006/relationships/hyperlink" Target="consultantplus://offline/ref=AA2B15F5EDA98F7B0D3B0AEAC9D313C05BFE6FD294E377BFA5094AC79488DB4Ar1q6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10:00Z</dcterms:created>
  <dc:creator>Пользователь</dc:creator>
  <dc:description/>
  <dc:language>en-US</dc:language>
  <cp:lastModifiedBy>Торубаров</cp:lastModifiedBy>
  <dcterms:modified xsi:type="dcterms:W3CDTF">2014-01-28T06:10:00Z</dcterms:modified>
  <cp:revision>2</cp:revision>
  <dc:subject/>
  <dc:title/>
</cp:coreProperties>
</file>